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073269064"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271185294"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98585681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2116683283"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